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/>
      </w:pPr>
      <w:r>
        <w:rPr>
          <w:szCs w:val="24"/>
        </w:rPr>
        <w:t>Приложение 3 к Договору</w:t>
        <w:tab/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b/>
          <w:b/>
          <w:szCs w:val="24"/>
        </w:rPr>
      </w:pPr>
      <w:r>
        <w:rPr>
          <w:szCs w:val="24"/>
        </w:rPr>
        <w:tab/>
        <w:tab/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Форма ЗАЯВКИ № ____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на выполнение работ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/>
      </w:pPr>
      <w:r>
        <w:rPr>
          <w:b/>
          <w:szCs w:val="24"/>
        </w:rPr>
        <w:t xml:space="preserve">по договору от ________  №_________________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133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1134"/>
        <w:gridCol w:w="1984"/>
        <w:gridCol w:w="1843"/>
        <w:gridCol w:w="1841"/>
      </w:tblGrid>
      <w:tr>
        <w:trPr>
          <w:trHeight w:val="11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рабо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работ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134"/>
        <w:gridCol w:w="1134"/>
        <w:gridCol w:w="1984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борка объектов гаражного строительства из ж/б методом обрушения на территории ПГСК «Ни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металлических объектов гаражного строительства на территории ПГСК «Ни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борка объектов гаражного строительства из керамзитобетонных блоков методом обрушения на территории ПГСК «Лабири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омость объемов и видов работ по каждому Объект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стоимости работ, составленный на основании приложения 1 к Договору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нительная схем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тографии Объектов до начала работ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 имени Заказчика                                                               От имени Исполнител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о доверенности от 30.12.2013 г.)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</w:t>
      </w:r>
    </w:p>
    <w:p>
      <w:pPr>
        <w:pStyle w:val="Normal"/>
        <w:shd w:fill="FFFFFF" w:val="clear"/>
        <w:spacing w:lineRule="auto" w:line="240" w:before="0" w:after="0"/>
        <w:ind w:firstLine="4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___________________/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Н. Шейфель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/                             ___________ /______________/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.п.                                                                                                                  м.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27:00Z</dcterms:created>
  <dc:creator>SonicBooom</dc:creator>
  <dc:description/>
  <dc:language>en-US</dc:language>
  <cp:lastModifiedBy>Zikevskaya Olga</cp:lastModifiedBy>
  <cp:lastPrinted>2015-02-12T12:55:00Z</cp:lastPrinted>
  <dcterms:modified xsi:type="dcterms:W3CDTF">2015-02-18T10:27:00Z</dcterms:modified>
  <cp:revision>2</cp:revision>
  <dc:subject/>
  <dc:title/>
</cp:coreProperties>
</file>